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>
          <w:b/>
          <w:bCs/>
        </w:rPr>
        <w:t>NASTAVNI LISTIĆ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>
          <w:b/>
          <w:bCs/>
        </w:rPr>
        <w:t>Ime i prezime</w:t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Izmjeri dužine stranica trougla ABC pa mu izračunaj obim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1830070</wp:posOffset>
                </wp:positionV>
                <wp:extent cx="1186180" cy="516255"/>
                <wp:effectExtent l="28575" t="0" r="80010" b="44450"/>
                <wp:wrapNone/>
                <wp:docPr id="1" name="Strelica zakrivljena go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77600">
                          <a:off x="0" y="0"/>
                          <a:ext cx="1186200" cy="516240"/>
                        </a:xfrm>
                        <a:custGeom>
                          <a:avLst/>
                          <a:gdLst>
                            <a:gd name="textAreaLeft" fmla="*/ 140400 w 672480"/>
                            <a:gd name="textAreaRight" fmla="*/ 495360 w 672480"/>
                            <a:gd name="textAreaTop" fmla="*/ 39240 h 292680"/>
                            <a:gd name="textAreaBottom" fmla="*/ 253440 h 29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9037" hR="21600" stAng="10800000" swAng="-5400000"/>
                              <a:lnTo>
                                <a:pt x="11388" y="21600"/>
                              </a:lnTo>
                              <a:arcTo wR="9037" hR="21600" stAng="5400000" swAng="-3499176"/>
                              <a:lnTo>
                                <a:pt x="21313" y="5400"/>
                              </a:lnTo>
                              <a:lnTo>
                                <a:pt x="19250" y="0"/>
                              </a:lnTo>
                              <a:lnTo>
                                <a:pt x="16612" y="5400"/>
                              </a:lnTo>
                              <a:lnTo>
                                <a:pt x="17787" y="5400"/>
                              </a:lnTo>
                              <a:arcTo wR="9037" hR="21600" stAng="1900824" swAng="3310675"/>
                              <a:lnTo>
                                <a:pt x="10213" y="21416"/>
                              </a:lnTo>
                              <a:arcTo wR="9037" hR="21600" stAng="5588501" swAng="5211499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9037" hR="21600" stAng="10800000" swAng="-5400000"/>
                              <a:lnTo>
                                <a:pt x="11388" y="21600"/>
                              </a:lnTo>
                              <a:arcTo wR="9037" hR="21600" stAng="5400000" swAng="188501"/>
                              <a:lnTo>
                                <a:pt x="10213" y="21416"/>
                              </a:lnTo>
                              <a:arcTo wR="9037" hR="21600" stAng="5588501" swAng="5211499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elica zakrivljena gore 3" fillcolor="#4f81bd" stroked="t" o:allowincell="f" style="position:absolute;margin-left:-67.25pt;margin-top:144.05pt;width:93.35pt;height:40.6pt;flip:x;mso-wrap-style:none;v-text-anchor:middle;rotation:26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7285</wp:posOffset>
                </wp:positionH>
                <wp:positionV relativeFrom="paragraph">
                  <wp:posOffset>26035</wp:posOffset>
                </wp:positionV>
                <wp:extent cx="2304415" cy="190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= ____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 = ____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 = ____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 -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=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=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= _______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149.95pt;mso-wrap-distance-left:9.05pt;mso-wrap-distance-right:9.05pt;mso-wrap-distance-top:0pt;mso-wrap-distance-bottom:0pt;margin-top:2.05pt;mso-position-vertical-relative:text;margin-left:2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= ____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 = ____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 = ____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 -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=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=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= _______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OKRUŽI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Nacrtani trougao je:</w:t>
      </w:r>
      <w:r>
        <w:rPr/>
        <w:t xml:space="preserve">     a) jednakostranični    b) raznostranični     c) jednakokr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Obim trougla je</w:t>
      </w:r>
      <w:r>
        <w:rPr/>
        <w:t xml:space="preserve"> :  a )   razlika svih stranica trougla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b )   zbir dvije sranice trougla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c )   zbir dužina svih stranica troug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>
          <w:b/>
          <w:bCs/>
        </w:rPr>
        <w:t>NASTAVNI LISTIĆ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b/>
          <w:bCs/>
        </w:rPr>
        <w:t>Ime i prezime</w:t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Izmjeri dužine stranica trougla ABC pa mu izračunaj obim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3440</wp:posOffset>
                </wp:positionH>
                <wp:positionV relativeFrom="paragraph">
                  <wp:posOffset>1830070</wp:posOffset>
                </wp:positionV>
                <wp:extent cx="1186180" cy="516255"/>
                <wp:effectExtent l="28575" t="0" r="80010" b="44450"/>
                <wp:wrapNone/>
                <wp:docPr id="3" name="Strelica zakrivljena go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77600">
                          <a:off x="0" y="0"/>
                          <a:ext cx="1186200" cy="516240"/>
                        </a:xfrm>
                        <a:custGeom>
                          <a:avLst/>
                          <a:gdLst>
                            <a:gd name="textAreaLeft" fmla="*/ 140400 w 672480"/>
                            <a:gd name="textAreaRight" fmla="*/ 495360 w 672480"/>
                            <a:gd name="textAreaTop" fmla="*/ 39240 h 292680"/>
                            <a:gd name="textAreaBottom" fmla="*/ 253440 h 29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9037" hR="21600" stAng="10800000" swAng="-5400000"/>
                              <a:lnTo>
                                <a:pt x="11388" y="21600"/>
                              </a:lnTo>
                              <a:arcTo wR="9037" hR="21600" stAng="5400000" swAng="-3499176"/>
                              <a:lnTo>
                                <a:pt x="21313" y="5400"/>
                              </a:lnTo>
                              <a:lnTo>
                                <a:pt x="19250" y="0"/>
                              </a:lnTo>
                              <a:lnTo>
                                <a:pt x="16612" y="5400"/>
                              </a:lnTo>
                              <a:lnTo>
                                <a:pt x="17787" y="5400"/>
                              </a:lnTo>
                              <a:arcTo wR="9037" hR="21600" stAng="1900824" swAng="3310675"/>
                              <a:lnTo>
                                <a:pt x="10213" y="21416"/>
                              </a:lnTo>
                              <a:arcTo wR="9037" hR="21600" stAng="5588501" swAng="5211499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9037" hR="21600" stAng="10800000" swAng="-5400000"/>
                              <a:lnTo>
                                <a:pt x="11388" y="21600"/>
                              </a:lnTo>
                              <a:arcTo wR="9037" hR="21600" stAng="5400000" swAng="188501"/>
                              <a:lnTo>
                                <a:pt x="10213" y="21416"/>
                              </a:lnTo>
                              <a:arcTo wR="9037" hR="21600" stAng="5588501" swAng="5211499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elica zakrivljena gore 4" fillcolor="#4f81bd" stroked="t" o:allowincell="f" style="position:absolute;margin-left:-67.25pt;margin-top:144.05pt;width:93.35pt;height:40.6pt;flip:x;mso-wrap-style:none;v-text-anchor:middle;rotation:26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1085</wp:posOffset>
                </wp:positionH>
                <wp:positionV relativeFrom="paragraph">
                  <wp:posOffset>7620</wp:posOffset>
                </wp:positionV>
                <wp:extent cx="2104390" cy="1885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=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/>
                              <w:t xml:space="preserve">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 = </w:t>
                            </w:r>
                            <w:r>
                              <w:rPr>
                                <w:u w:val="single"/>
                              </w:rPr>
                              <w:t xml:space="preserve">6 </w:t>
                            </w:r>
                            <w:r>
                              <w:rPr/>
                              <w:t xml:space="preserve">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 = </w:t>
                            </w:r>
                            <w:r>
                              <w:rPr>
                                <w:u w:val="single"/>
                              </w:rPr>
                              <w:t>7</w:t>
                            </w:r>
                            <w:r>
                              <w:rPr/>
                              <w:t xml:space="preserve"> 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 -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=   </w:t>
                            </w:r>
                            <w:r>
                              <w:rPr>
                                <w:u w:val="single"/>
                              </w:rPr>
                              <w:t>a  +  b  +  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O =   </w:t>
                            </w:r>
                            <w:r>
                              <w:rPr>
                                <w:u w:val="single"/>
                              </w:rPr>
                              <w:t>4  +  6  +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=   </w:t>
                            </w:r>
                            <w:r>
                              <w:rPr>
                                <w:u w:val="single"/>
                              </w:rPr>
                              <w:t xml:space="preserve">17 </w:t>
                            </w:r>
                            <w:r>
                              <w:rPr/>
                              <w:t xml:space="preserve">  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48.45pt;mso-wrap-distance-left:9.05pt;mso-wrap-distance-right:9.05pt;mso-wrap-distance-top:0pt;mso-wrap-distance-bottom:0pt;margin-top:0.6pt;mso-position-vertical-relative:text;margin-left:28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 =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/>
                        <w:t xml:space="preserve">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 = </w:t>
                      </w:r>
                      <w:r>
                        <w:rPr>
                          <w:u w:val="single"/>
                        </w:rPr>
                        <w:t xml:space="preserve">6 </w:t>
                      </w:r>
                      <w:r>
                        <w:rPr/>
                        <w:t xml:space="preserve">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 = </w:t>
                      </w:r>
                      <w:r>
                        <w:rPr>
                          <w:u w:val="single"/>
                        </w:rPr>
                        <w:t>7</w:t>
                      </w:r>
                      <w:r>
                        <w:rPr/>
                        <w:t xml:space="preserve"> 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 -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=   </w:t>
                      </w:r>
                      <w:r>
                        <w:rPr>
                          <w:u w:val="single"/>
                        </w:rPr>
                        <w:t>a  +  b  +  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O =   </w:t>
                      </w:r>
                      <w:r>
                        <w:rPr>
                          <w:u w:val="single"/>
                        </w:rPr>
                        <w:t>4  +  6  +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=   </w:t>
                      </w:r>
                      <w:r>
                        <w:rPr>
                          <w:u w:val="single"/>
                        </w:rPr>
                        <w:t xml:space="preserve">17 </w:t>
                      </w:r>
                      <w:r>
                        <w:rPr/>
                        <w:t xml:space="preserve">  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OKRUŽI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Nacrtani trougao je:</w:t>
      </w:r>
      <w:r>
        <w:rPr/>
        <w:t xml:space="preserve">     a) jednakostranični    b) raznostranični     c) jednakokr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Obim trougla je</w:t>
      </w:r>
      <w:r>
        <w:rPr/>
        <w:t xml:space="preserve"> :  a )   razlika svih stranica trougla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b )   zbir dvije sranice trougla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c )   zbir dužina svih stranica troug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Arial" w:hAnsi="Arial" w:eastAsia="Calibri" w:cs="Arial"/>
      <w:color w:val="auto"/>
      <w:sz w:val="24"/>
      <w:szCs w:val="22"/>
      <w:lang w:val="bs-BA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16:00Z</dcterms:created>
  <dc:creator>ALMA</dc:creator>
  <dc:description/>
  <cp:keywords/>
  <dc:language>en-US</dc:language>
  <cp:lastModifiedBy>Selma Islamović</cp:lastModifiedBy>
  <dcterms:modified xsi:type="dcterms:W3CDTF">2024-02-02T08:16:00Z</dcterms:modified>
  <cp:revision>2</cp:revision>
  <dc:subject/>
  <dc:title/>
</cp:coreProperties>
</file>