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vuci tačan odgovor!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504315" cy="18256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jesma se zove:</w:t>
      </w:r>
    </w:p>
    <w:p>
      <w:pPr>
        <w:pStyle w:val="Normal"/>
        <w:rPr/>
      </w:pPr>
      <w:r>
        <w:rPr>
          <w:sz w:val="40"/>
          <w:szCs w:val="40"/>
        </w:rPr>
        <w:t>Jagoda baštovanka            Jagodica   Bobi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Oboji tačan odgovor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 pjesmi se spominj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965835" cy="10883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8102" r="-37" b="14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781050" cy="11347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759460" cy="10731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Prepiši i nauči najdražu strofu ili refren </w:t>
      </w:r>
      <w:r>
        <w:rPr/>
        <w:t xml:space="preserve">pjesme: </w:t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8"/>
          <w:szCs w:val="48"/>
        </w:rPr>
        <w:t>PODVUCI  TAČAN ODGOVOR!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504315" cy="182562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JESMA SE ZOVE:</w:t>
      </w:r>
    </w:p>
    <w:p>
      <w:pPr>
        <w:pStyle w:val="Normal"/>
        <w:rPr/>
      </w:pPr>
      <w:r>
        <w:rPr>
          <w:sz w:val="48"/>
          <w:szCs w:val="48"/>
        </w:rPr>
        <w:t>JAGODA BAŠTOVANKA                    JAGODICA BOBIC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OPUNI TEKST PJESME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2785"/>
      </w:tblGrid>
      <w:tr>
        <w:trPr/>
        <w:tc>
          <w:tcPr>
            <w:tcW w:w="8005" w:type="dxa"/>
            <w:tcBorders/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ORANILA ___________________</w:t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DA ZALIJE ___________________     </w:t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SLEĆ’ DA JE U TOME</w:t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IKO PRETEĆ’NEĆE</w:t>
            </w:r>
            <w:bookmarkStart w:id="0" w:name="_GoBack"/>
            <w:bookmarkEnd w:id="0"/>
          </w:p>
        </w:tc>
        <w:tc>
          <w:tcPr>
            <w:tcW w:w="2785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55065" cy="135255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40"/>
                <w:szCs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7315" cy="1868805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JAGODA BAŠTOVANKA 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300"/>
      </w:tblGrid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A, LA, LA, LA, LA…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PORANILA JAGODA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 ZALIJE CVIJEĆE,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MISLEĆ’ DA JE U TOME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IKO PRETEĆ’ NEĆE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U ŠARENOJ BAŠTICI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AMIRISA CVIJEĆE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 POZDRAVI JAGODU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LIČUĆI OD SREĆE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00" w:type="dxa"/>
            <w:tcBorders/>
          </w:tcPr>
          <w:p>
            <w:pPr>
              <w:pStyle w:val="NormalnoWeb"/>
              <w:snapToGrid w:val="false"/>
              <w:spacing w:before="0" w:after="28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  <w:p>
            <w:pPr>
              <w:pStyle w:val="NormalnoWeb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7450" cy="33337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J, JAGODO, JAGODO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J, JAGODO, JAGODO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J, JAGODO, JAGODICE,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NISI PRVA DOŠLA,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EĆ JE STAZOM TULIPANA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EDNA PČELA PROŠLA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2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197860" cy="191325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LA, LA, LA, LA…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OŠ NA ZRACI SUNČEVOJ,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’O VITEZ IZ MRAKA,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ŠAREN LEPTIR DOJAHA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 KRUNICI MAKA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854325" cy="214058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14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859405" cy="19050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940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STUŽI SE JAGODA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ZAŠTO PRVA NIJE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IZ OKA JOJ KAPNUŠE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LE PERLE DVIJE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755900" cy="295783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295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J, JAGODO JAGODO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J, JAGODO, JAGODO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J, JAGODO, JAGODICE,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TI ŠARENA DUGO,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A NAS TI SI PRVI CVIJETAK,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VE OSTALO DRUGO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4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475230" cy="319468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319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6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basedOn w:val="Zadanifontparagraf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oWeb">
    <w:name w:val="Normalno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27:00Z</dcterms:created>
  <dc:creator>Vehid Muhić</dc:creator>
  <dc:description/>
  <cp:keywords/>
  <dc:language>en-US</dc:language>
  <cp:lastModifiedBy>Selma Islamović</cp:lastModifiedBy>
  <dcterms:modified xsi:type="dcterms:W3CDTF">2024-02-21T10:31:00Z</dcterms:modified>
  <cp:revision>3</cp:revision>
  <dc:subject/>
  <dc:title/>
</cp:coreProperties>
</file>