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339725</wp:posOffset>
            </wp:positionV>
            <wp:extent cx="2314575" cy="2876550"/>
            <wp:effectExtent l="0" t="0" r="0" b="0"/>
            <wp:wrapTight wrapText="bothSides">
              <wp:wrapPolygon edited="0">
                <wp:start x="8351" y="0"/>
                <wp:lineTo x="7108" y="118"/>
                <wp:lineTo x="2485" y="1671"/>
                <wp:lineTo x="1774" y="2510"/>
                <wp:lineTo x="352" y="3827"/>
                <wp:lineTo x="-5" y="4902"/>
                <wp:lineTo x="-5" y="6818"/>
                <wp:lineTo x="531" y="8015"/>
                <wp:lineTo x="8176" y="9570"/>
                <wp:lineTo x="9773" y="9570"/>
                <wp:lineTo x="8887" y="10288"/>
                <wp:lineTo x="7640" y="11366"/>
                <wp:lineTo x="6754" y="13401"/>
                <wp:lineTo x="7640" y="17228"/>
                <wp:lineTo x="6754" y="18187"/>
                <wp:lineTo x="6397" y="19504"/>
                <wp:lineTo x="7465" y="21058"/>
                <wp:lineTo x="8887" y="21538"/>
                <wp:lineTo x="9062" y="21538"/>
                <wp:lineTo x="11909" y="21538"/>
                <wp:lineTo x="12084" y="21538"/>
                <wp:lineTo x="13506" y="21058"/>
                <wp:lineTo x="14753" y="19143"/>
                <wp:lineTo x="14042" y="17948"/>
                <wp:lineTo x="13331" y="17228"/>
                <wp:lineTo x="13331" y="15313"/>
                <wp:lineTo x="14217" y="13401"/>
                <wp:lineTo x="19729" y="9570"/>
                <wp:lineTo x="21508" y="7657"/>
                <wp:lineTo x="21508" y="3827"/>
                <wp:lineTo x="20619" y="2990"/>
                <wp:lineTo x="19554" y="1554"/>
                <wp:lineTo x="15106" y="118"/>
                <wp:lineTo x="13684" y="0"/>
                <wp:lineTo x="83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 xml:space="preserve">DOPUNITE  REČENICE !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</w:t>
      </w:r>
      <w:r>
        <w:rPr>
          <w:rFonts w:cs="Comic Sans MS" w:ascii="Comic Sans MS" w:hAnsi="Comic Sans MS"/>
          <w:sz w:val="24"/>
          <w:szCs w:val="24"/>
        </w:rPr>
        <w:t>ZOVEM SE _____________________</w:t>
        <w:br/>
        <w:br/>
        <w:br/>
        <w:t xml:space="preserve">                STOJIM NA KRAJU _______________</w:t>
        <w:br/>
        <w:tab/>
        <w:t xml:space="preserve">        REČENIC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62" w:firstLine="1062"/>
        <w:rPr/>
      </w:pPr>
      <w:r>
        <w:rPr>
          <w:rFonts w:cs="Comic Sans MS" w:ascii="Comic Sans MS" w:hAnsi="Comic Sans MS"/>
          <w:sz w:val="24"/>
          <w:szCs w:val="24"/>
        </w:rPr>
        <w:t xml:space="preserve">UVIJEK NEŠTO _________________ .  </w:t>
      </w:r>
    </w:p>
    <w:p>
      <w:pPr>
        <w:pStyle w:val="Normal"/>
        <w:ind w:left="1062" w:firstLine="1062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OD  ZADANOG  NIZA  RIJEČI  SASTAVITE  UPITNU  REČENICU !!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41275</wp:posOffset>
                </wp:positionV>
                <wp:extent cx="1581150" cy="1304925"/>
                <wp:effectExtent l="5080" t="5715" r="5715" b="2476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305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ZOVE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KA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#f0eaf9" stroked="t" o:allowincell="f" style="position:absolute;margin-left:-42.35pt;margin-top:3.25pt;width:124.45pt;height:10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ZOVE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KAK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1062" w:firstLine="1062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2460</wp:posOffset>
                </wp:positionH>
                <wp:positionV relativeFrom="paragraph">
                  <wp:posOffset>429260</wp:posOffset>
                </wp:positionV>
                <wp:extent cx="1304290" cy="1955800"/>
                <wp:effectExtent l="5715" t="5080" r="5080" b="25400"/>
                <wp:wrapNone/>
                <wp:docPr id="3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4280" cy="1955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JE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VOĆ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KO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VOLI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#ededed" stroked="t" o:allowincell="f" style="position:absolute;margin-left:349.8pt;margin-top:33.8pt;width:102.65pt;height:153.95pt;flip:x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JES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VOĆ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KOJ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VOLI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______________________________________________</w:t>
        <w:br/>
        <w:t xml:space="preserve">              </w:t>
        <w:tab/>
      </w:r>
    </w:p>
    <w:p>
      <w:pPr>
        <w:pStyle w:val="Normal"/>
        <w:tabs>
          <w:tab w:val="clear" w:pos="708"/>
          <w:tab w:val="left" w:pos="169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</w:t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DGOVORITE  NA PITANJA IZ PRETHODNIH REČENICA!</w:t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70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spacing w:before="0" w:after="200"/>
        <w:rPr/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6:00Z</dcterms:created>
  <dc:creator>sanja</dc:creator>
  <dc:description/>
  <cp:keywords/>
  <dc:language>en-US</dc:language>
  <cp:lastModifiedBy>ALMA</cp:lastModifiedBy>
  <dcterms:modified xsi:type="dcterms:W3CDTF">2014-05-06T08:42:00Z</dcterms:modified>
  <cp:revision>7</cp:revision>
  <dc:subject/>
  <dc:title/>
</cp:coreProperties>
</file>