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757555" cy="8096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  <w:u w:val="single"/>
        </w:rPr>
        <w:t>LISICA I GAVRAN</w:t>
      </w:r>
      <w:r>
        <w:rPr>
          <w:lang w:val="en-US" w:eastAsia="en-US"/>
        </w:rPr>
        <w:drawing>
          <wp:inline distT="0" distB="0" distL="0" distR="0">
            <wp:extent cx="969010" cy="7461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puni!                                                    </w:t>
        <w:br/>
        <w:t>U ovoj priči se govori o ______________ i 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dje se dešavala radnja priče? Pogledaj sliku i odgovori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2452370" cy="1625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 xml:space="preserve">Radnja priče se dešavala </w:t>
      </w:r>
      <w:r>
        <w:rPr>
          <w:sz w:val="40"/>
          <w:szCs w:val="40"/>
          <w:u w:val="single"/>
        </w:rPr>
        <w:t>u</w:t>
      </w:r>
      <w:r>
        <w:rPr>
          <w:sz w:val="40"/>
          <w:szCs w:val="40"/>
        </w:rPr>
        <w:t>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Kada se ovo zbilo? 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 li je ovo tačan kraj priče?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avranu je ispao sir iz kljuna. Lisica zgrabi sir i pobježe.                    DA   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u w:val="single"/>
        </w:rPr>
        <w:t>LISICA I GAVR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kovi: lisica i gavr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jesto radnje: šuma</w:t>
      </w:r>
    </w:p>
    <w:p>
      <w:pPr>
        <w:pStyle w:val="Normal"/>
        <w:rPr/>
      </w:pPr>
      <w:r>
        <w:rPr>
          <w:sz w:val="40"/>
          <w:szCs w:val="40"/>
        </w:rPr>
        <w:t>Vrijeme radnje: neodređ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uka: Ne treba vjerovati onome ko te pretjerano hvali.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eastAsia="Calibri" w:cs="Tahoma"/>
      <w:sz w:val="16"/>
      <w:szCs w:val="16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59:00Z</dcterms:created>
  <dc:creator>Vehid Muhić</dc:creator>
  <dc:description/>
  <dc:language>en-US</dc:language>
  <cp:lastModifiedBy>Selma Islamović</cp:lastModifiedBy>
  <dcterms:modified xsi:type="dcterms:W3CDTF">2024-03-25T09:59:00Z</dcterms:modified>
  <cp:revision>2</cp:revision>
  <dc:subject/>
  <dc:title/>
</cp:coreProperties>
</file>