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zreži dijelove i sastavi sliku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856095" cy="6856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043930" cy="7415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Izreži slike jagoda i poredaj ih po veličini!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523865" cy="73844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44" t="7990" r="5392" b="1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738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591300" cy="93345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619750" cy="699325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462395" cy="646239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Jagoda (otisak dlana)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436745" cy="730059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Jagoda (krep papir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348605" cy="685609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88" t="11122" r="6496" b="12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Jagoda (tempere)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866640" cy="797877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7635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noWeb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082540" cy="678370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194300" cy="672782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168900" cy="66548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665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35:00Z</dcterms:created>
  <dc:creator>Vehid Muhić</dc:creator>
  <dc:description/>
  <dc:language>en-US</dc:language>
  <cp:lastModifiedBy>Selma Islamović</cp:lastModifiedBy>
  <dcterms:modified xsi:type="dcterms:W3CDTF">2024-02-21T10:35:00Z</dcterms:modified>
  <cp:revision>2</cp:revision>
  <dc:subject/>
  <dc:title/>
</cp:coreProperties>
</file>