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STUPCI PRILAGOĐAVANJA I INDIVIDUALIZACIJE U RADU S UČENICIMA S TEŠKOĆAMA U RAZVOJU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08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  <w:t>VRSTA TEŠKOĆE: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PRIMJERI PRILAGOĐAVANJA POSTUPAKA POUČAVANJA I OKRUŽEN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EMEĆAJ I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PEKTRA AUTIZ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720" w:hanging="0"/>
              <w:jc w:val="both"/>
              <w:rPr/>
            </w:pPr>
            <w:r>
              <w:rPr>
                <w:rFonts w:cs="Arial" w:ascii="Arial" w:hAnsi="Arial"/>
              </w:rPr>
              <w:t xml:space="preserve">-  upotrebljavati vizuelni raspored (npr. prikaz dnevne rutine) </w:t>
            </w:r>
          </w:p>
          <w:p>
            <w:pPr>
              <w:pStyle w:val="Normal"/>
              <w:spacing w:lineRule="auto" w:line="360" w:before="0" w:after="0"/>
              <w:ind w:left="1026" w:hanging="283"/>
              <w:jc w:val="both"/>
              <w:rPr/>
            </w:pPr>
            <w:r>
              <w:rPr>
                <w:rFonts w:cs="Arial" w:ascii="Arial" w:hAnsi="Arial"/>
              </w:rPr>
              <w:t xml:space="preserve">- uvažavati i koristiti metodu potpomognute komunikacije (npr. učenik komunicira razmjenom slika) </w:t>
            </w:r>
          </w:p>
          <w:p>
            <w:pPr>
              <w:pStyle w:val="Normal"/>
              <w:spacing w:lineRule="auto" w:line="360" w:before="0" w:after="0"/>
              <w:ind w:left="720" w:hanging="0"/>
              <w:jc w:val="both"/>
              <w:rPr/>
            </w:pPr>
            <w:r>
              <w:rPr>
                <w:rFonts w:cs="Arial" w:ascii="Arial" w:hAnsi="Arial"/>
              </w:rPr>
              <w:t xml:space="preserve">-  uvoditi vizuelnu podršku koja prati sadržaj </w:t>
            </w:r>
          </w:p>
          <w:p>
            <w:pPr>
              <w:pStyle w:val="Normal"/>
              <w:spacing w:lineRule="auto" w:line="360" w:before="0" w:after="0"/>
              <w:ind w:left="720" w:hanging="0"/>
              <w:jc w:val="both"/>
              <w:rPr/>
            </w:pPr>
            <w:r>
              <w:rPr>
                <w:rFonts w:cs="Arial" w:ascii="Arial" w:hAnsi="Arial"/>
              </w:rPr>
              <w:t xml:space="preserve">-  organizovati potporu vršnjaka </w:t>
            </w:r>
          </w:p>
          <w:p>
            <w:pPr>
              <w:pStyle w:val="Normal"/>
              <w:spacing w:lineRule="auto" w:line="360" w:before="0" w:after="0"/>
              <w:ind w:left="720" w:hanging="0"/>
              <w:jc w:val="both"/>
              <w:rPr/>
            </w:pPr>
            <w:r>
              <w:rPr>
                <w:rFonts w:cs="Arial" w:ascii="Arial" w:hAnsi="Arial"/>
              </w:rPr>
              <w:t xml:space="preserve">-  aktivnosti/zadatke razdijeliti u manje dijelove </w:t>
            </w:r>
          </w:p>
          <w:p>
            <w:pPr>
              <w:pStyle w:val="Normal"/>
              <w:spacing w:lineRule="auto" w:line="360" w:before="0" w:after="0"/>
              <w:ind w:left="720" w:hanging="0"/>
              <w:jc w:val="both"/>
              <w:rPr/>
            </w:pPr>
            <w:r>
              <w:rPr>
                <w:rFonts w:cs="Arial" w:ascii="Arial" w:hAnsi="Arial"/>
              </w:rPr>
              <w:t>-  koristiti se materijalima za učenje koji prate interese učenika</w:t>
            </w:r>
          </w:p>
          <w:p>
            <w:pPr>
              <w:pStyle w:val="Normal"/>
              <w:spacing w:lineRule="auto" w:line="360" w:before="0" w:after="0"/>
              <w:ind w:left="720" w:hanging="0"/>
              <w:jc w:val="both"/>
              <w:rPr/>
            </w:pPr>
            <w:r>
              <w:rPr>
                <w:rFonts w:cs="Arial" w:ascii="Arial" w:hAnsi="Arial"/>
              </w:rPr>
              <w:t>-  omogućiti zamjenske aktivnosti</w:t>
            </w:r>
          </w:p>
          <w:p>
            <w:pPr>
              <w:pStyle w:val="Normal"/>
              <w:spacing w:lineRule="auto" w:line="360" w:before="0" w:after="0"/>
              <w:ind w:left="720" w:hanging="0"/>
              <w:jc w:val="both"/>
              <w:rPr/>
            </w:pPr>
            <w:r>
              <w:rPr>
                <w:rFonts w:cs="Arial" w:ascii="Arial" w:hAnsi="Arial"/>
              </w:rPr>
              <w:t>-  strukturisati prostor u kojem se odvija učenje</w:t>
            </w:r>
          </w:p>
          <w:p>
            <w:pPr>
              <w:pStyle w:val="Normal"/>
              <w:spacing w:lineRule="auto" w:line="360" w:before="0" w:after="0"/>
              <w:ind w:left="72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  <w:t xml:space="preserve">- osigurati pomoćnika 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PRILAGOĐAVANJE U NASTAVNOM RADU S DJECOM KOJA IMAJU ADHD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Preporuke za individualizirani pristup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Unaprijed dogovoriti sva pravila ponašanja, rada i međusobnih odnosa te ih dosljedno provoditi – potrebno je stvoriti strukturisano i predvidljivo okruženje u kojem je učeniku sve jasno, zna šta može očekivati, poznate su mu posljedice ponašanja, poznati su mu vremenski okviri…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Tolerisati nemir u klupi, zadovoljiti potrebu za kretanjem, omogućiti uključivanje u sve aktivnosti ovisno o posebnostima i potrebama samog učenika (npr. priprema slike, priprema materijal za  sljedeći sat, dijeli materijale na satu, uređuje pano, sudjeluje u pokusima, rukovanju alatima, odlazak po kredu, donijeti trokute, obrisati tablu, razdjeli listiće po razredu, ode u toalet..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tkrepljivati pozitivno ponašanje kad god je to moguće i stalno hvaliti ponašanja koja su pozitivna (poslušao je uputu, prepisao je, umirio se, pomogao  je nešto…). Pohvale moraju biti mnogobrojne i česte te sadržane u trenutku i u samom zadatku. Zbog toga ocjena neće imati veliki uticaj kada dolazi kasnij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agraditi pažnju; razbiti aktivnosti u manje jedinice; nagraditi izvršavanje na vrijeme; koristiti fizičku blizinu i dodir za preusmjeravanje aktivnosti učenika; smanjiti mogućnost odvlačenja pažnje bukom i događajima u okolini; omogućiti da se učenik aktivno uključi u izlaganje; osigurati razumljivost predavanja (kako se učenik ne bi "isključio" radi nerazumijevanja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zbjegavati kritikovanje, opominjanje. Upozoriti ga radije dodirom ruke po ramenu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e ocjenjivati urednost rukopisa, greške pri pisanju samo podvući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ko griješi u postupku, ne kritikovati ga ili opominjati nego mu obavezno pokazati šta ne valja i UVIJEK još jednom pokazati šta i kako treba činiti ili ako je moguće samo mu pomoći da sam dođe do rješenja. U ovim situacijama obavezno pohvaliti trud pa makar on bio vidljiv i u samo kratkotrajnoj pažnji i slušanj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edvidjeti duži vremenski period za usvajanje nekih tema, rješavanje zadataka, davanje odgovora, usvajanje uputa…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dučavati metodama samonadzora; poticati prekidanje rada i provjeru urađenog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Kad god je to moguće koristiti konkretan materijal, predmete, modele jer ih lakše povezuje s realnom situacijom što olakšava učenje; 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vezivati gradivo sa svakodnevnim životom i aktuelnim zbivanjima te s iskustvima učenika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ilagođavanje vezano uz loš rukopis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Često prisutno kod učenika sa smetnjama u učenju i ADHD-om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cjenjivati sadržaj, a ne urednost rukopisa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episivanje predstavlja teškoću pa ga time ne zamarati, nagraditi trud, smanjiti zahtjeve prepisivanja s table i vođenja bilježaka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vakako mu unaprijed osigurati materijal za učenje jer iz svojih bilješki ne može učiti - pisani materijal sa podcrtanim bitnim dijelovima i idejama vodiljama; predočiti uz tekst bitne činjenice na koje treba obratiti pažnju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Greške samo podcrtati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ilagođavanje vezano uz teškoće u usvajanju uputa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ivući pažnju pri zadavanju uputa riječima: Pazi!, Ovo je važno!, Ovo ovdje podcrtaj!... ili dodirom ruke po ramenu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Upute moraju biti kratke i jasne te ih zadavati jednu po jednu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iho ponoviti upute tokom izvršenja zadatka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Tražiti od učenika da ponovi upute da provjerite je li ih razumio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ovjeravati je li učenik razumio sadržaj, pojmove i definicije te dati mu dodatna objašnjenja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ati mu dovoljno vremena da shvati što se od njega traži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bri i loši dani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ma loše i  dobre dane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ma loše i dobre periode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 lošim danima ga je teško podučavati i teže ga je usmjeravati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sjetljiv je na promjene meteoroloških prilika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ilagođavanje u  prezentaciji sadržaja 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oristiti i izmjenjivati raznolike metode rada, sredstva i pomagala jer mu to pomaže da lakše zapamti i lakše ponovi gradivo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ijenjati jačinu glasa (to mu privlači pažnju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glašavanje važnosti pojedinih dijelova gradiva: Pogledajte! Ovo je jako važno, Podcrtajte, Pazite ovo!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Koristiti kad je moguće različita vizuelna pomagala u podučavanju: filmovi, slike, crteži, posteri, grafikoni, tablice, prezentacije, mentalne mape, kartice za pojašnjenje pojmova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isati uvećanim slovima, podcrtavati, bojama isticati bitno, koristiti krede u boji, markere, pogotovo kod  pripreme materijala za učenj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Unaprijed mu pripremiti nastavne listiće (kako bi izbjegli diktiranje) sa podcrtanim bitnim dijelovima i idejama vodiljama; predočiti uz tekst bitne činjenice na koje treba obratiti pažnju; koristiti boje, markere, slike i sl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remensko prilagođavanj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mogućiti više vremena za rješavanje zadataka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Više vremena za razgovor i uvođenje novih pojmova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Češće podsjećati na vrijeme koje im je na raspolaganju za rješavanje zadataka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iše vremena za davanje i razumijevanje uput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rostorno prilagođavanj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mogućiti učeniku da sjedi blizu nastavnika (bolji nadzor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čenik sjedi uz učenika koji je pozitivan model, a ako to nije moguće neka radije sjedi sam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aspored klupa koji nastavniku omogućava kretanje po učionici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ilagođavanje u provjeri (iskazivanju) znanja te prilagođavanje obima i težine zadataka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eferirati usmenu provjeru znanja kad god je to moguće umjesto pismene provjere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od pismene provjere smanjiti broj zadataka ( ne odnosi se nužno na prilagođavanje sadržaja) i davati mu jedan po jedan zadatak koji su odvojeni na svojim listovim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 pismenim provjerama dati prednost pitanjima na zaokruživanje (manje pisanja), ako je moguć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U pismenim ispitima koristiti jasne, čitljive i pregledne forme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asporediti zadatke po težini (lakši-teži-lakš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ko je zadatak složen i ako je moguće, podijeliti ga u više dijelova i nuditi mu da ga tako rješava. Nabrojati, napisati i izreći sve korake potrebne za izvršenje zadataka; reducirati zadatak u nekoliko izvedivih dijelova, u očekivanim vremenskim okvirima; često provjeravati napredak; omogućiti učeniku pomoć drugih učenika, tj. tačno mu reći kome se i kako treba obratiti ako "zapne"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zvoliti mu da prezentira samo najbitnije pojmove, definicije, najosnovnije dijelove zadatka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Znanje provjeravati češće kroz manje cjeline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U iskazivanju znanja omogućiti mu korištenje alternativnih načina rješavanja zadataka, sa reduciranim potrebama za pisanjem; verbalno izlaganje; izrada mapa i grafikona; korištenje slikovnog materijala, a prilikom rješavanja zadataka ako je moguće neka se koristi podsjetnicima: crteži, grafikoni, tablice, formule, digitron…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e ocjenjivati urednost rukopisa niti nošenje pribora već sadržaj u svesci, trud, odnos prema predmetu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onalaženje tačnih odgovora umjesto izgovaranja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ijepljenje pripremljenih odgovora umjesto pisanja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dučiti ga kako će pristupiti pisanju testa (ispita znanja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ko u zadatku treba nadopunjavati neka prostor za pisanje bude dovoljno velik i neka bude jasno označen, teksta neka ne bude previš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U zadacima uvijek koristiti lakše riječi ako je moguće (umjesto transformisati – promijeniti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spitivati ga na početku sata kad je najodmorniji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ko postoje, omogućite mu da koristi skraćene postupke računanja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zbjegavanje čitanja naglas i pisanja na tabli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e davati mu zadatke koji započinju riječima Opiši…Zaključi… i sl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Češće ga podsjećati koliko mu je još vremena na raspolaganju do izvršenja zadatka (npr. "imate pet minuta do završetka tog zadatka i prelaska na drugi...")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avovremeno ga obavijestiti o očekivanjima u sljedećoj aktivnosti (npr." za sljedeći zadatak trebate...") te specificirati sve korake i sredstva koja su potrebna da bi izvršio zadatak, a ako je potrebno osigurati učeniku asistenta za organizovanje i izvršavanje aktivnosti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mogućiti alternativne načine provjere znanja (usmeno, printani izvještaji, audio i video prezentacije)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e postavljati potpitanja kod pisanih zadataka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ovjeriti postoje li greške zbog brzopletosti i jezičnih teškoća (npr. u matematici pogrešno prepisani ili pomnoženi brojevi, pogrešan predznak; u jeziku pogrešno pročitani zadatak ili pogrešno prepisana riječ itd.) i upozoriti učenika da provjeri odgovor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opustiti upotrebu podsjetnika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mogućiti zamjenske aktivnosti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Calibri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adanifontparagrafa">
    <w:name w:val="Zadani font paragraf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6:44:00Z</dcterms:created>
  <dc:creator>Selma Islamović</dc:creator>
  <dc:description/>
  <cp:keywords/>
  <dc:language>en-US</dc:language>
  <cp:lastModifiedBy>Selma Islamović</cp:lastModifiedBy>
  <cp:lastPrinted>2023-10-20T13:45:00Z</cp:lastPrinted>
  <dcterms:modified xsi:type="dcterms:W3CDTF">2023-10-20T11:45:00Z</dcterms:modified>
  <cp:revision>4</cp:revision>
  <dc:subject/>
  <dc:title/>
</cp:coreProperties>
</file>