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CI PRILAGOĐAVANJA I INDIVIDUALIZACIJE U RADU S UČENICIMA S TEŠKOĆAMA U RAZVOJU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VRSTA TEŠKOĆ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RIMJERI PRILAGOĐAVANJA POSTUPAKA POUČAVANJA I OKRUŽE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BLEMI 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NAŠANJ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ednički dogovoriti razredna pravila i postaviti jasne granice te upozoriti učenika na prekršena pravila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avoditi učenika prema primjerenim oblicima ponašanja i pohvaljivati ga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sno izreći svoja očekivanja koja s vremenom valja podizati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ogućiti alternativne aktivnosti i provjere usvojenosti odgojno-obrazovnih ishoda (npr. plakati, prezentacije…)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 doživljavati lično nepoželjna ponašanja učenika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liko god se ponašanja učenika razlikovala od drugih, ne kritikovati ga i uspoređivati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umjeti učenika i njegovo ponašanje i pomoći mu da i on sam bolje razumije sebe i svoje ponašanje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diti redovitu suradničku procjenu i samoprocjenu ponašanja učenika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ačati zaštitne, a smanjivati rizične činioce -  individualne, obiteljske, u školskom okruženju i zajednici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čenje prilagođavati djetetovim mogućnostima,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pitivati tako da se očekuje i postiže uspjeh, omogućava uspjeh,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staviti jasne granice i očekivanja,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azumjeti djetetove potrebe i ponašanja,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azumjeti njihov jezik komunikacije (traže pažnju, žele biti prepoznati kao vrijedni i cijenjeni...)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sigurati pozitivnu afirmaciju,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mogućiti razvoj pozitivne slike o sebi, pozitivan razvoj,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čiti socijalne i emocionalne vještine, razvijati empatiju,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činiti da se osjeća prihvaćenim, podržanim, nagrađenim,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sigurati prilike za odgovorno ophođenje s vršnjacima i odraslima,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varati prilike za stvaranje uspješnih odnosa,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sigurati prilike za vježbanje socijalnih vještina,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ind w:left="459" w:hanging="283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stavljati uvjete u kojima se djeca osjećaju prihvaćeno i privrženo svojoj ško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58:00Z</dcterms:created>
  <dc:creator>Selma Islamović</dc:creator>
  <dc:description/>
  <cp:keywords/>
  <dc:language>en-US</dc:language>
  <cp:lastModifiedBy>Selma Islamović</cp:lastModifiedBy>
  <cp:lastPrinted>2023-10-20T12:28:00Z</cp:lastPrinted>
  <dcterms:modified xsi:type="dcterms:W3CDTF">2023-10-20T10:28:00Z</dcterms:modified>
  <cp:revision>2</cp:revision>
  <dc:subject/>
  <dc:title/>
</cp:coreProperties>
</file>