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UPCI PRILAGOĐAVANJA I INDIVIDUALIZACIJE U RADU S UČENICIMA S TEŠKOĆAMA U RAZVOJ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VRSTA TEŠKOĆ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PRIMJERI PRILAGOĐAVANJA POSTUPAKA POUČAVANJA I OKRUŽE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3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GLUHOĆA I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NAGLUHO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iguravanje stručnog komunikacijskog posrednika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tlovanje nastavnih videomaterijala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thodna priprema pisanog materijala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zualizacija sadržaja tokom učenja i poučavanja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avljanje, pojednostavljivanje, preoblikovanje usmenih uputa i pisanih tekstova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akšavanje očitavanja govora s lica i usana pravilnim pozicioniranjem prema učeniku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siguravanje produženog vremena za dovršavanje zadatak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tode 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toda govorenja i slušanja: govor  izražajan, jasan, poznate riječi, uvođenje novih riječi, pauze za vrijeme govora, formulacija pitanja 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toda demonstracije 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oda praktičnog rada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oda dramatizacije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toda crtanja: slobodno ili tematski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incip očiglednosti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udio-vizuelna i vizuelna sredstava: slike, fotografije, predmeti, modeli, grafičke slika riječi i rečenica, dijafilmovi, video zapisi, komjuterski edukacijski programi </w:t>
            </w:r>
          </w:p>
          <w:p>
            <w:pPr>
              <w:pStyle w:val="Paragrafspiska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omaće zadać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sključivo iz sadržaja koji se obrađivao na satu </w:t>
            </w:r>
          </w:p>
          <w:p>
            <w:pPr>
              <w:pStyle w:val="Paragrafspiska"/>
              <w:spacing w:lineRule="auto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radivo mora biti objašnjeno, nekoliko puta ponovljeno i provjereno s aspekta učenikovog razumijevanja</w:t>
            </w:r>
          </w:p>
          <w:p>
            <w:pPr>
              <w:pStyle w:val="Paragrafspiska"/>
              <w:spacing w:lineRule="auto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jeriti razumijevanje zadatka za domaću zadaću</w:t>
            </w:r>
          </w:p>
          <w:p>
            <w:pPr>
              <w:pStyle w:val="Paragrafspiska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čin provjere znanja</w:t>
            </w:r>
          </w:p>
          <w:p>
            <w:pPr>
              <w:pStyle w:val="Paragrafspiska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meno, češće kroz manje cjeline </w:t>
            </w:r>
          </w:p>
          <w:p>
            <w:pPr>
              <w:pStyle w:val="Paragrafspiska"/>
              <w:spacing w:lineRule="auto" w:line="240" w:before="0" w:after="0"/>
              <w:contextualSpacing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smeno, češće kroz manje cjeline s jasnim i kraćim pitanjima</w:t>
            </w:r>
          </w:p>
          <w:p>
            <w:pPr>
              <w:pStyle w:val="Paragrafspiska"/>
              <w:spacing w:lineRule="auto" w:line="240" w:before="0" w:after="0"/>
              <w:contextualSpacing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govor</w:t>
            </w:r>
          </w:p>
          <w:p>
            <w:pPr>
              <w:pStyle w:val="Paragrafspiska"/>
              <w:spacing w:lineRule="auto" w:line="240" w:before="0" w:after="0"/>
              <w:contextualSpacing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vizovi, najviše 8 do 10 pitanja koja su prethodno obrađena</w:t>
            </w:r>
          </w:p>
          <w:p>
            <w:pPr>
              <w:pStyle w:val="Paragrafspiska"/>
              <w:spacing w:lineRule="auto" w:line="240" w:before="0" w:after="0"/>
              <w:contextualSpacing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icajno ocjenjivati samostalno i kreativno mišljenje</w:t>
            </w:r>
          </w:p>
          <w:p>
            <w:pPr>
              <w:pStyle w:val="Paragrafspiska"/>
              <w:spacing w:lineRule="auto" w:line="240" w:before="0" w:after="0"/>
              <w:contextualSpacing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cjenjivati prema individualnim sposobnostima i ličnom napredovanju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spiska">
    <w:name w:val="Paragraf spisk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37:00Z</dcterms:created>
  <dc:creator>Selma Islamović</dc:creator>
  <dc:description/>
  <cp:keywords/>
  <dc:language>en-US</dc:language>
  <cp:lastModifiedBy>Selma Islamović</cp:lastModifiedBy>
  <dcterms:modified xsi:type="dcterms:W3CDTF">2023-10-20T09:13:00Z</dcterms:modified>
  <cp:revision>3</cp:revision>
  <dc:subject/>
  <dc:title/>
</cp:coreProperties>
</file>