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STUPCI PRILAGOĐAVANJA I INDIVIDUALIZACIJE U RADU S UČENICIMA S TEŠKOĆAMA U RAZVOJU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8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VRSTA TEŠKOĆE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PRIMJERI PRILAGOĐAVANJA POSTUPAKA POUČAVANJA I OKRUŽEN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84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OTORIČK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TEŠKOĆ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spiska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koristiti se asistivnom tehnologijom (npr. komjuterom, specijaliziranom tipkovnicom ili olovkom koja je prilagođena veličinom i/ili oblikom)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igurati produženo vrijeme za dovršavanje zadataka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većati radne materijale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aprijed osigurati preslike radnog materijala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igurati provjeru usvojenosti odgojno-obrazovnih ishoda usmenim putem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osigurati asistenta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paragrafa">
    <w:name w:val="Zadani font paragraf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spiska">
    <w:name w:val="Paragraf spisk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6:50:00Z</dcterms:created>
  <dc:creator>Selma Islamović</dc:creator>
  <dc:description/>
  <cp:keywords/>
  <dc:language>en-US</dc:language>
  <cp:lastModifiedBy>Selma Islamović</cp:lastModifiedBy>
  <cp:lastPrinted>2023-10-20T12:22:00Z</cp:lastPrinted>
  <dcterms:modified xsi:type="dcterms:W3CDTF">2023-10-20T10:22:00Z</dcterms:modified>
  <cp:revision>2</cp:revision>
  <dc:subject/>
  <dc:title/>
</cp:coreProperties>
</file>