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razac PI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PROCJENA INICIJALNOG STATU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it-IT"/>
        </w:rPr>
      </w:pPr>
      <w:r>
        <w:rPr>
          <w:rFonts w:eastAsia="Times New Roman" w:cs="Times New Roman" w:ascii="Times New Roman" w:hAnsi="Times New Roman"/>
          <w:szCs w:val="24"/>
          <w:lang w:eastAsia="it-IT"/>
        </w:rPr>
        <w:t>(utvrđena nakon pedagoške opservacij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Prezime (ime roditelja) i ime učenika: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Datum i mjesto rođenja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 xml:space="preserve">Naziv škole: ______________________________________________  Razred/odjeljenje: 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Školska godina: 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u w:val="thick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 xml:space="preserve">Stručno lice </w:t>
      </w:r>
      <w:r>
        <w:rPr>
          <w:rFonts w:cs="Times New Roman" w:ascii="Times New Roman" w:hAnsi="Times New Roman"/>
        </w:rPr>
        <w:t>iz specijalizovane ustanove</w:t>
      </w:r>
      <w:r>
        <w:rPr>
          <w:rFonts w:eastAsia="Times New Roman" w:cs="Times New Roman" w:ascii="Times New Roman" w:hAnsi="Times New Roman"/>
          <w:bCs/>
          <w:szCs w:val="24"/>
          <w:lang w:eastAsia="it-IT"/>
        </w:rPr>
        <w:t>: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 xml:space="preserve">Vrsta teškoće u razvoju prema dokumentaciji iz ustanove zdravstvenog i/ili socijalnog tip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4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Cs w:val="24"/>
          <w:lang w:eastAsia="it-IT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it-IT"/>
        </w:rPr>
        <w:tab/>
        <w:t>(navesti vrstu dokumentacije i broj rješenja ili nalaza)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11"/>
        <w:gridCol w:w="2112"/>
        <w:gridCol w:w="2112"/>
        <w:gridCol w:w="2112"/>
      </w:tblGrid>
      <w:tr>
        <w:trPr>
          <w:trHeight w:val="31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it-IT"/>
              </w:rPr>
              <w:t>SAMOSTALNO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Interesi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no što može da uradi sa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može da uradi uz nečiju pomo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ne uspijeva uopće da uradi</w:t>
            </w:r>
          </w:p>
        </w:tc>
      </w:tr>
      <w:tr>
        <w:trPr>
          <w:trHeight w:val="1735" w:hRule="atLeast"/>
        </w:trPr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zatvorenoj prostori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(učionica, sala, hodnik i sl.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81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Na otvorenom prostoru (dvorište, igralište i sl.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Prilikom korištenja predmeta (igračaka, knjiga i sl.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održavanju lične higijene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871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obavljanju školskih zadataka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1043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  <w:gridCol w:w="185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>KOMUNIKAC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Interesi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no što može da uradi s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može da uradi uz nečiju pomoć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ne uspijeva uopće da uradi</w:t>
            </w:r>
          </w:p>
        </w:tc>
      </w:tr>
      <w:tr>
        <w:trPr>
          <w:trHeight w:val="219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Sa članovima už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porodice/obitelj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(roditelji, braća, sestre i sl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243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odnosu sa odrasl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osobama (nastavnici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pedagog, direktor i sl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26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odnosu sa ostali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čenicima u odjeljenj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27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U odnosu sa nepoznatim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odraslim osobam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04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 odnosu sa vršnjacim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(druga djeca izvan odjeljenj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232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U odnosu s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91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636"/>
        <w:gridCol w:w="2072"/>
        <w:gridCol w:w="2287"/>
        <w:gridCol w:w="2003"/>
      </w:tblGrid>
      <w:tr>
        <w:trPr>
          <w:trHeight w:val="863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it-IT"/>
              </w:rPr>
              <w:t>POZNAVANJ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Interesi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no što može da uradi sa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može da ura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uz nečiju pomoć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Ono što ne uspijeva uopće da uradi</w:t>
            </w:r>
          </w:p>
        </w:tc>
      </w:tr>
      <w:tr>
        <w:trPr>
          <w:trHeight w:val="113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Pravila ponašanja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22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Rukovanje školskim priborom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13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rijentacija u vremenu (godišnja doba, mjeseci u godini, dani u sedmici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482" w:hRule="atLeast"/>
        </w:trPr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rijentacija u prostoru (relacije, mjesto stanovanja, grad, država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40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Orijentacija na papiru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40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  <w:t>Slova (velika, mala, štampana, pisana, latinica, ćirilica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15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Čitanj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383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Pisanj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27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Usmeno izražavanje i slušanj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38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>Brojevi, relacije i računske operacij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0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  <w:lang w:eastAsia="it-IT"/>
        </w:rPr>
        <w:t>Inicijalnu procjenu sačinili članovi inkluzivnog tim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it-IT"/>
        </w:rPr>
        <w:t>_________________________________ ,     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razrednik)</w:t>
        <w:tab/>
        <w:tab/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__ ,     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nastavnik predmetne nastave)</w:t>
        <w:tab/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___,    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stručni saradnik iz oblasti edukacije i/ili rehabilitacije)</w:t>
        <w:tab/>
        <w:tab/>
        <w:t>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______________________________________________ ,     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(roditelj)</w:t>
        <w:tab/>
        <w:tab/>
        <w:tab/>
        <w:tab/>
        <w:tab/>
        <w:t xml:space="preserve">                 (potpis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>Broj pedagoškog kartona  učenika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>Pedagog škole: ________________________</w:t>
        <w:tab/>
        <w:tab/>
        <w:t>Direktor škole: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>M.P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>Djelovodni broj: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8"/>
          <w:lang w:eastAsia="it-IT"/>
        </w:rPr>
      </w:pPr>
      <w:r>
        <w:rPr>
          <w:rFonts w:eastAsia="Times New Roman" w:cs="Times New Roman" w:ascii="Times New Roman" w:hAnsi="Times New Roman"/>
          <w:szCs w:val="28"/>
          <w:lang w:eastAsia="it-IT"/>
        </w:rPr>
        <w:t>U  _______________, ________________ godi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62" w:right="1162" w:gutter="0" w:header="0" w:top="12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PodnojeZnak">
    <w:name w:val="Podnožje Znak"/>
    <w:basedOn w:val="Zadanifont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basedOn w:val="Zadanifont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5:00Z</dcterms:created>
  <dc:creator>r12</dc:creator>
  <dc:description/>
  <dc:language>en-US</dc:language>
  <cp:lastModifiedBy>Selma Islamović</cp:lastModifiedBy>
  <dcterms:modified xsi:type="dcterms:W3CDTF">2023-09-29T08:45:00Z</dcterms:modified>
  <cp:revision>2</cp:revision>
  <dc:subject/>
  <dc:title/>
</cp:coreProperties>
</file>