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ac PIS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PROCJENA INICIJALNOG STATUS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it-IT"/>
        </w:rPr>
      </w:pPr>
      <w:r>
        <w:rPr>
          <w:rFonts w:eastAsia="Times New Roman" w:cs="Times New Roman" w:ascii="Times New Roman" w:hAnsi="Times New Roman"/>
          <w:szCs w:val="24"/>
          <w:lang w:eastAsia="it-IT"/>
        </w:rPr>
        <w:t>(utvrđena nakon pedagoške opservacij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>Prezime (ime roditelja) i ime učenika: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>Datum i mjesto rođenja: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>Naziv škole: ______________________________________________  Razred/odjeljenje: II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>Školska godina: 2023/202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Cs w:val="24"/>
          <w:u w:val="thick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 xml:space="preserve">Stručno lice </w:t>
      </w:r>
      <w:r>
        <w:rPr>
          <w:rFonts w:cs="Times New Roman" w:ascii="Times New Roman" w:hAnsi="Times New Roman"/>
        </w:rPr>
        <w:t>iz specijalizovane ustanove</w:t>
      </w:r>
      <w:r>
        <w:rPr>
          <w:rFonts w:eastAsia="Times New Roman" w:cs="Times New Roman" w:ascii="Times New Roman" w:hAnsi="Times New Roman"/>
          <w:bCs/>
          <w:szCs w:val="24"/>
          <w:lang w:eastAsia="it-IT"/>
        </w:rPr>
        <w:t>: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 xml:space="preserve">Vrsta teškoće u razvoju prema dokumentaciji iz ustanove zdravstvenog i/ili socijalnog tip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4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>ADHD, granične intelektualne sposobnosti (nalaz psihologa broj 1629439 od 16.09.2022. godine).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  <w:tab/>
        <w:t>(navesti vrstu dokumentacije i broj rješenja ili nalaza)</w:t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1"/>
        <w:gridCol w:w="2111"/>
        <w:gridCol w:w="2112"/>
        <w:gridCol w:w="2112"/>
        <w:gridCol w:w="2112"/>
      </w:tblGrid>
      <w:tr>
        <w:trPr>
          <w:trHeight w:val="31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SAMOSTALNOS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Interesi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no što može da uradi sa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no što može da uradi uz nečiju pomo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no što ne uspijeva uopće da uradi</w:t>
            </w:r>
          </w:p>
        </w:tc>
      </w:tr>
      <w:tr>
        <w:trPr>
          <w:trHeight w:val="1735" w:hRule="atLeast"/>
        </w:trPr>
        <w:tc>
          <w:tcPr>
            <w:tcW w:w="2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 zatvorenoj prostori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(učionica, sala, hodnik i sl.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okazuje interes za didaktičke igre. Zainteresovan je za šetnje po učionici i istraživanje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amostalno se kreće u učionici i pronalazi svoje mjesto. Zna put do svoje učionice, kabineta edukatora-rehabilitatora, toaleta, sale, biblioteke i sl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z podršku sjedi na svom mjestu tokom nastavnog sata.  Uz usmjeravanje i pomoć, može uraditi individualizirane zadatke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  <w:tr>
        <w:trPr>
          <w:trHeight w:val="1810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it-IT"/>
              </w:rPr>
              <w:t>Na otvorenom prostoru (dvorište, igralište i sl.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Interes pokazuje za vršnjačkim igrama u školskom dvorištu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Samostalno pronalazi mjesto gdje se igra sa vršnjacima.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z podršku započinje učešće u igri i potrebno mu je usmjeravanje kako bi se nastavio kontinuitet igre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Nije u mogućnosti samostalno pratiti pravila igre.</w:t>
            </w:r>
          </w:p>
        </w:tc>
      </w:tr>
      <w:tr>
        <w:trPr>
          <w:trHeight w:val="1871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rilikom korištenja predmeta (igračaka, knjiga i sl.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Zainteresovan je za igračke i didaktički materijal, naročito onaj koji uključuje brojeve. Povremeno lista knjigu i gleda slike.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amostalno uzima igračke ili knjige, stavlja ih na predviđeno mjesto i počinje sa igrom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z dodatnu podršku prati upute i manipuliše igračkama i materijalima u skladu sa instrukcijama. Može pronaći stranicu knjige prema broju str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Nije u mogućnosti koristiti šiljalo, precizno izrezati složeniji oblik makazama.</w:t>
            </w:r>
          </w:p>
        </w:tc>
      </w:tr>
      <w:tr>
        <w:trPr>
          <w:trHeight w:val="1871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 održavanju lične higijene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Voli kupanje, pranje zubi i rado učestvuje u tome. Voli oprati ruke nakon korištenja plastelina, glinamola, tempera i sl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amostalno briše nos maramicom, koristi toalet. Pere ruke ili briše vlažnim maramicama kada primijeti, vidi ili osjeti, da su prljave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z pomoć se kupa, otkopčava  dugmiće i rajfešlus. Ruke može oprati samostalno, ali još uvijek ne prepoznaje sve situacije u kojima je to potrebno učiniti (npr nakon korištenja toaleta)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/</w:t>
            </w:r>
          </w:p>
        </w:tc>
      </w:tr>
      <w:tr>
        <w:trPr>
          <w:trHeight w:val="1871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it-IT"/>
              </w:rPr>
              <w:t>U obavljanju školskih zadataka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ovremeno zainteresovan za rad na individualiziranim radnim listićima. Voli crtati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Može izvaditi pernicu iz školske torbe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z pomoć pripremi sveske i pribor za čas jer mu je potrebna  manja pomoć prilikom otvaranja rajfešlusa na pernici, ponekad i prilikom vađenja sveske, pernice i ostalog pribora iz torbe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Nije u mogućnosti samostalno pratiti nastavu i održavati pažnju na zadacima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vanish/>
          <w:sz w:val="24"/>
          <w:szCs w:val="24"/>
          <w:lang w:eastAsia="it-IT"/>
        </w:rPr>
      </w:pPr>
      <w:r>
        <w:rPr>
          <w:rFonts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1043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2126"/>
        <w:gridCol w:w="2268"/>
        <w:gridCol w:w="1856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KOMUNIKAC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Intere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no što može da uradi sa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no što može da uradi uz nečiju pomoć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no što ne uspijeva uopće da uradi</w:t>
            </w:r>
          </w:p>
        </w:tc>
      </w:tr>
      <w:tr>
        <w:trPr>
          <w:trHeight w:val="2198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a članovima už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orodice/obitel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(roditelji, braća, sestre i sl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Izrazito voli  nanu  i djeda, rado ih posjećuje i učestvuje u aktivnostima sa njim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Samostalno prepoznaje članove porodice, pozdravlja ih, daje zagrljaj i poljubac. Spontano ulazi u komunikaciju sa njim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bCs/>
                <w:iCs/>
                <w:lang w:eastAsia="it-IT"/>
              </w:rPr>
            </w:pPr>
            <w:r>
              <w:rPr>
                <w:rFonts w:cs="Times New Roman" w:ascii="Times New Roman" w:hAnsi="Times New Roman"/>
                <w:bCs/>
                <w:iCs/>
                <w:lang w:eastAsia="it-IT"/>
              </w:rPr>
              <w:t>Uz poticaj može održati pažnju na razgovoru o temama koje nisu njemu interesantne i bliske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/</w:t>
            </w:r>
          </w:p>
        </w:tc>
      </w:tr>
      <w:tr>
        <w:trPr>
          <w:trHeight w:val="2243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 odnosu sa odrasli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sobama (nastavnici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edagog, direktor i sl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/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repoznaje učiteljicu i asistenticu, obraća se za pomoć ukoliko postoji potreba. Odgovara na jednostavna pitanja, najčešće kratkim i nepotpunim rečenicama. Spontano pozdravlja uposlenike u školi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z podršku vodi razgovor sa odraslim osobama u željenom pravcu.</w:t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/</w:t>
            </w:r>
          </w:p>
        </w:tc>
      </w:tr>
      <w:tr>
        <w:trPr>
          <w:trHeight w:val="253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 odnosu sa ostali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čenicima u odjeljenj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Zainteresovan je za igre na otvorenom sa vršnjacima, poput igre skrivača, ganjanje i slično. Prati vršnjake ukoliko igraju neku muzičku igru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amostalno inicira igru skrivača. Traži od vršnjaka da mu posude školski pribor. Dijeli užinu s vršnjacim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z pomoć učestvuje u igrama sa pravilima. Potrebno je usmjeravanje da poštuje pravila igre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/</w:t>
            </w:r>
          </w:p>
        </w:tc>
      </w:tr>
      <w:tr>
        <w:trPr>
          <w:trHeight w:val="1546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 odnosu sa nepoznati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draslim osobam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Nema strah od nepoznatih osob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koliko mu se kontakt ponudi ne odbija, ovisno o interesu učestvuj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onekad mu je potreban poticaj da odgovori na postavljena pitanja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/</w:t>
            </w:r>
          </w:p>
        </w:tc>
      </w:tr>
      <w:tr>
        <w:trPr>
          <w:trHeight w:val="1522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 odnosu sa vršnjacim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(druga djeca izvan odjeljenj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Zainteresovan za društvo učenika viših razred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rilazi učenicima viših razreda na otvorenom, sjeda pored njih, uživa njihovu pažnju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/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/</w:t>
            </w:r>
          </w:p>
        </w:tc>
      </w:tr>
      <w:tr>
        <w:trPr>
          <w:trHeight w:val="232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 odnosu sa asistentom u nastavi, edukatorom-rehabilitator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Ne izražava separacijsku anksioznost pri odvajanju od roditelja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oziva na igru, traži igračke, pjeva abecedu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tbl>
      <w:tblPr>
        <w:tblW w:w="991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1984"/>
        <w:gridCol w:w="1843"/>
        <w:gridCol w:w="1619"/>
      </w:tblGrid>
      <w:tr>
        <w:trPr>
          <w:trHeight w:val="113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lang w:eastAsia="it-IT"/>
              </w:rPr>
              <w:t>POZNAVANJ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Interes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no što može da uradi s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no što može da ura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z nečiju pomoć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no što ne uspijeva uopće da uradi</w:t>
            </w:r>
          </w:p>
        </w:tc>
      </w:tr>
      <w:tr>
        <w:trPr>
          <w:trHeight w:val="116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ravila ponašan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Zainteresovan za praćenje pravila ponašanja pri napuštanju učionice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Ima poteškoće sa praćenjem pravila ponašanja na nastavi i u školi, zbog kratkotrajne pažnje i impulsivnosti (ustaje sa mjesta, trči po učionici i školi, glasno pjeva ili govori, premješta školski inventar). Najčešće dobro reaguje na pokušaj preusmjeravanja ponašanj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tati u red s vršnjacima. Naći svoje mjesto sjedenja u učionic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držati pažnju na radnim zadacima tokom nastavnog časa, djelimično poštujući pravila ponašanja uspostavljena u učionici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Ne uspjeva samostalno pratiti većinu pravila ponašanja u školi.</w:t>
            </w:r>
          </w:p>
        </w:tc>
      </w:tr>
      <w:tr>
        <w:trPr>
          <w:trHeight w:val="12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Rukovanje školskim priboro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Voli vodene boj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amostalno povlači linije (uz nepravilan hvat olovke), boji (uz odstupanja od linija), briše, reže makazama, lijep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z pomoć bolje hvata olovke ili bojice, te preciznije rukuje  školskim priborom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/</w:t>
            </w:r>
          </w:p>
        </w:tc>
      </w:tr>
      <w:tr>
        <w:trPr>
          <w:trHeight w:val="161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rijentacija u vremenu (godišnja doba, mjeseci u godini, dani u sedmici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Zainteresovan za promatranje slika na kojima su predstavljene  promjene u prirodi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amostalno nabraja i prepoznaje godišnja doba, nabraja dane u sedmic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z pomoć nabraja mjesece u godini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/</w:t>
            </w:r>
          </w:p>
        </w:tc>
      </w:tr>
      <w:tr>
        <w:trPr>
          <w:trHeight w:val="1482" w:hRule="atLeast"/>
        </w:trPr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rijentacija u prostoru (relacije, mjesto stanovanja, grad, država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Voli razgovarati o mjestima koja je posjetio, navodi šta je tamo vidio i radio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osjeduje osnovna znanja i vještinu orijentacije u prostoru. Može reći kako se zove grad u kojem živimo, država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Može objasniti u kojoj ulici stanuje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/</w:t>
            </w:r>
          </w:p>
        </w:tc>
      </w:tr>
      <w:tr>
        <w:trPr>
          <w:trHeight w:val="140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rijentacija na papir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isanje unutar šireg prostora između linij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repoznaje označeni  prostor za rad na papiru. Unutar označenih redova kpočinje sa radom sa lijeve ka desnoj stran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drediti lijevi i desni, gornji i donji ugao papira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/</w:t>
            </w:r>
          </w:p>
        </w:tc>
      </w:tr>
      <w:tr>
        <w:trPr>
          <w:trHeight w:val="140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lova (velika, mala, štampana, pisana, latinica, ćirilica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Rado pjeva pjesmice za abecedu, alfabet i azbuku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Imenuje velika i mala štampana slova abeced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Povremeno ispoljava teškoće u razlikovanju grafički sličnih slova (npr. S-Š, Z-Ž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/</w:t>
            </w:r>
          </w:p>
        </w:tc>
      </w:tr>
      <w:tr>
        <w:trPr>
          <w:trHeight w:val="86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Čitanj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eastAsia="it-IT"/>
              </w:rPr>
              <w:t>Voli čitati riječi i kratke rečenice naisane uz ilustracije i slik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Može pročitati riječi od 3 slova i pojedine riječi od 2 sloga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z usmjeravanje pažnje na zadatak, učenik ščitava kratke rečenice. Prilikom čitanja dugih i manje poznati riječi, učenik zastaje, slovka. Najčešće razumije pročitano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amostalno pročitati duži, neprilagođeni tekst.</w:t>
            </w:r>
          </w:p>
        </w:tc>
      </w:tr>
      <w:tr>
        <w:trPr>
          <w:trHeight w:val="98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isanj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Zainteresovan za prepisivanje kratkih riječi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Može preslikati kraće rečenic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o diktatu piše latinicom slova, slogove, riječi od 3 slova. Dopunjava riječi koje nedostaju u rečenici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/</w:t>
            </w:r>
          </w:p>
        </w:tc>
      </w:tr>
      <w:tr>
        <w:trPr>
          <w:trHeight w:val="127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smeno izražavanje i slušanj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Povremeno pokazuje interes za slušanje kraćih priča uz predočen slikovni materijal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klapa priču od nekoliko sličica u povezanu cjelinu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Uz pomoć u obliku pitanja i potpitanja može prepričati kratki i sažeti tekst potkrijepljen slikama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/</w:t>
            </w:r>
          </w:p>
        </w:tc>
      </w:tr>
      <w:tr>
        <w:trPr>
          <w:trHeight w:val="107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Brojevi, relacije i računske operacij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Izrazito voli brojeve.  Rado se igra karticama sa brojevima, računaljkom, uklapalicama sa brojevima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Samostalno broji do 20 i unazad. Čita brojeve do 20. Povezuje broj I brojnu količinu. Usmeno io pismeno sabira i oduzima brojeve unutar prve desetice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Uz pomoć čita brojeve od 20 do 100. Upoređuje brojeve do 20 (ponekad potrebna pomoć u razlikovanju i čitanju znakova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/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lang w:eastAsia="it-IT"/>
        </w:rPr>
      </w:pPr>
      <w:r>
        <w:rPr>
          <w:rFonts w:cs="Times New Roman" w:ascii="Times New Roman" w:hAnsi="Times New Roman"/>
          <w:sz w:val="10"/>
          <w:szCs w:val="1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it-IT"/>
        </w:rPr>
      </w:pPr>
      <w:r>
        <w:rPr>
          <w:rFonts w:cs="Times New Roman" w:ascii="Times New Roman" w:hAnsi="Times New Roman"/>
          <w:sz w:val="10"/>
          <w:szCs w:val="10"/>
          <w:lang w:eastAsia="it-IT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Inicijalnu procjenu sačinili članovi inkluzivnog tim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cs="Times New Roman" w:ascii="Times New Roman" w:hAnsi="Times New Roman"/>
          <w:lang w:eastAsia="it-IT"/>
        </w:rPr>
        <w:t>_________________________________ ,     _______________________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  <w:lang w:eastAsia="it-IT"/>
        </w:rPr>
        <w:t>(razrednik)</w:t>
        <w:tab/>
        <w:tab/>
        <w:tab/>
        <w:tab/>
        <w:tab/>
        <w:t>(potpis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>__________________________________________ ,     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>(nastavnik predmetne nastave)</w:t>
        <w:tab/>
        <w:tab/>
        <w:tab/>
        <w:t>(potpis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18"/>
          <w:lang w:eastAsia="it-IT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>_____________________________________________,    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>(stručni saradnik iz oblasti edukacije i/ili rehabilitacije)</w:t>
        <w:tab/>
        <w:tab/>
        <w:t>(potpis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  <w:t>______________________________________________ ,     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  <w:lang w:eastAsia="it-IT"/>
        </w:rPr>
        <w:t>(roditelj)</w:t>
        <w:tab/>
        <w:tab/>
        <w:tab/>
        <w:t xml:space="preserve">                               (potpis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Broj pedagoškog kartona  učenika: 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Pedagog škole: ________________________</w:t>
        <w:tab/>
        <w:tab/>
        <w:t>Direktor škole: 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M.P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lang w:eastAsia="it-IT"/>
        </w:rPr>
        <w:t xml:space="preserve">Djelovodni broj: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ZaglavljeZnak">
    <w:name w:val="Zaglavlje Znak"/>
    <w:qFormat/>
    <w:rPr>
      <w:sz w:val="22"/>
      <w:szCs w:val="22"/>
      <w:lang w:val="en-US"/>
    </w:rPr>
  </w:style>
  <w:style w:type="character" w:styleId="PodnojeZnak">
    <w:name w:val="Podnožje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45:00Z</dcterms:created>
  <dc:creator>Vehid Muhić</dc:creator>
  <dc:description/>
  <dc:language>en-US</dc:language>
  <cp:lastModifiedBy>Selma Islamović</cp:lastModifiedBy>
  <cp:lastPrinted>2023-09-21T12:28:00Z</cp:lastPrinted>
  <dcterms:modified xsi:type="dcterms:W3CDTF">2023-09-29T08:45:00Z</dcterms:modified>
  <cp:revision>2</cp:revision>
  <dc:subject/>
  <dc:title/>
</cp:coreProperties>
</file>