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5" w:dyaOrig="1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05pt;height:83.85pt" filled="f" o:ole="">
            <v:imagedata r:id="rId3" o:title=""/>
          </v:shape>
          <o:OLEObject Type="Embed" ProgID="" ShapeID="ole_rId2" DrawAspect="Content" ObjectID="_358521636" r:id="rId2"/>
        </w:object>
      </w:r>
    </w:p>
    <w:p>
      <w:pPr>
        <w:pStyle w:val="Normal"/>
        <w:pBdr>
          <w:top w:val="threeDEmboss" w:sz="24" w:space="2" w:color="000000"/>
        </w:pBdr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VALUACIJA SNAGA I INTERESOVANJA DJETE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djeteta: _______________________    Datum rođenja: ___________________ Evaluator:___________________________    Srodstvo s djetetom: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um: 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ilj nam je da se fokusiramo na prepoznavanje i njegovanje jačih strana i interesa djeteta. Želimo da prepoznamo pozitivne kvalitete djeteta, njegove jače strane i preferencij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miljene aktivnost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Šta dijete najviše voli da radi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teme za razgovo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emisije na televizij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a muzik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video-igrice ili pretrage na internet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teme za čitan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igračke/predme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ada je sam/a šta traži ili započinje sam/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vedite hobije  Vašeg djetet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 kojim vrstama fizičke aktivnosti Vaše dijete najviše uživ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aktivnosti napolj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zajedničke aktivnos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socijalne aktivnos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oje aktivnosti pomažu Vašem djetetu da blista? Šta mu pomaže da se osjeća najsposobnij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ada se Vaše dijete osjeća najbolje (navedite aktivnosti)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ojim aktivnostima Vaše dijete voli da Vam se priključi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 kojim aktivnostima kod kuće Vam dijete pomaže (npr. pranje suđa, rad u bašti itd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 li on/a voli (da):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potrebno je napisati: da/ne/ponekad/ne znam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208"/>
        <w:gridCol w:w="1336"/>
        <w:gridCol w:w="2268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a/slik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i stvari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tavlja stvar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tavlja stvar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ta ili piše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kovne projekt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ra instrument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k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ša muziku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zov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umu/dram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iju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-heroj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čnu fantastik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-igrice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o kockic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ćne ljubimce/životinj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Tube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r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tel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kolske aktivn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e aktivnos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učionic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igrališt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iljeni školski predme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jalne aktivnosti u kojima se priključuje vršnjacim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nastavne aktivnost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čni interesi (čime želi da se bavi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jevi i snovi kada porast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nag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mite u obzir bilo šta u čemu je Vaše dijete dobro ili se to smatra njegovom jačom stranom, čak i ako je jedinstveno, neobič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čemu je Vaše dijete dobro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 li je Vaše dijete jako dobro u nekoj od sljedećih oblasti?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potrebno je napisati: da/ne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kusira se na detalj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većeno j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ise se fokusira na zadatak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orno j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ti činjenic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o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44:00Z</dcterms:created>
  <dc:creator>Vehid Muhić</dc:creator>
  <dc:description/>
  <dc:language>en-US</dc:language>
  <cp:lastModifiedBy>Selma Islamović</cp:lastModifiedBy>
  <cp:lastPrinted>2023-09-14T10:04:00Z</cp:lastPrinted>
  <dcterms:modified xsi:type="dcterms:W3CDTF">2023-09-29T08:44:00Z</dcterms:modified>
  <cp:revision>2</cp:revision>
  <dc:subject/>
  <dc:title/>
</cp:coreProperties>
</file>